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12206576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628030439"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711781470"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